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关于申报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2020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年度“江苏省社科应用研究</w:t>
      </w:r>
    </w:p>
    <w:p>
      <w:pPr>
        <w:pStyle w:val="Normal"/>
        <w:keepNext w:val="false"/>
        <w:keepLines w:val="false"/>
        <w:widowControl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精品工程”课题的通知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各市、县（市、区）社科联，全省性学会（研究会）、各高校社科处（社科联），各有关研究单位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为进一步推动全省社科界加强应用对策研究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度“江苏省社科应用研究精品工程”课题申报工作即日起启动。现将有关事项通知如下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选题要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坚持以习近平新时代中国特色社会主义思想为指导，学习贯彻党的十九大、十九届二中、三中、四中全会和习近平总书记对江苏工作重要指示精神，按照省委十三届五次、六次、七次全会部署要求，围绕中心、服务大局，以江苏改革发展中理论和实践问题为主攻方向，省社科联拟定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度“江苏省社科应用研究精品工程”课题指南（见附件）。各地、各单位及专家学者可以根据课题指南申报课题，也可进一步细化参考选题或自行确定选题，鼓励实证研究和对策研究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二、课题申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本年度课题主要面向全省性学会（研究会）、各高校，各有关研究单位。上述单位主要以课题组暨项目负责人的组织形式申报课题，需每位课题组成员签字确认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申报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申报方式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）申报人须在“精品工程申报系统”中填写有关信息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http://www.js-skl.cn/login/Login.jsp?logintype=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），下载“江苏省社科应用研究精品工程”课题《申请书》填写并上传至申报系统，同时打印纸质《申请书》一式一份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前寄送至省社科联科研中心。课题设计论证请严格按照申请书要求填写，如不符合填写要求，形式审查不予通过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各市（含市属高校）、县（市、区）课题《申请书》交由各设区市社科联统一报送省社科联科研中心。省级机关、高校、研究院所、全省性学会（研究会）课题《申请书》，可以由单位统一组织报送，也可以由申报者本人直接报送省社科联科研中心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申报人应严格遵守学术道德和科研诚信，如实填写项目申报材料，不得将内容相同或相近的课题同时申报不同科研项目。国家社科基金项目、教育部人文社科研究项目、省社科基金项目、省社科联各类研究课题尚未完成的，不得作为项目负责人申报本年度课题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三、立项管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1.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度拟设立项课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项。资助课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项，其中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类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项，每项资助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0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元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B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类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项，每项资助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0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元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类立项不资助课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项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申报者按要求提交课题《申请书》，经专家评审、省社科联党组审定后正式立项，签定课题项目协议，列入规范管理。资助课题经费在签定协议后下拨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建立项目单位和项目负责人管理责任制。各申报单位要加强课题管理，履行科研诚信管理责任，并提供配套研究经费等支持，课题经费管理参照《江苏省哲学社会科学建设专项资金管理办法（暂行）》（苏财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号）。项目负责人要切实履行牵头组织研究的责任，严禁抄袭、剽窃他人科研成果、侵犯他人知识产权等科研不端行为。项目课题组成员要体现团队和协作精神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四、成果结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成果形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字左右的研究报告（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篇公开发表的论文）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完成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底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结项材料：纸质版包括鉴定结项审批书及成果各一式一份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课题结项采用集中评审方式，课题成果经专家评审通过后给予结项并颁发结项证书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联系地址：南京市建邺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6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号楼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室省社科联科研中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邮    编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10004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 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联 系 人：胡元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联系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25-83326749/18112990330                                                                    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附件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hyperlink r:id="rId2" w:tgtFrame="http://www.js-skl.org.cn/notice/_blank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2020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年度“江苏省社科应用研究精品工程”课题指南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；  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    2.</w:t>
      </w:r>
      <w:hyperlink r:id="rId3" w:tgtFrame="http://www.js-skl.org.cn/notice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江苏省社科应用研究精品工程”课题《申请书》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          </w:t>
      </w:r>
      <w:r>
        <w:rPr>
          <w:rFonts w:eastAsia="黑体" w:cs="黑体" w:ascii="黑体" w:hAnsi="黑体"/>
          <w:i w:val="false"/>
          <w:caps w:val="false"/>
          <w:smallCaps w:val="false"/>
          <w:color w:val="003399"/>
          <w:spacing w:val="0"/>
          <w:sz w:val="27"/>
          <w:szCs w:val="27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江苏省哲学社会科学界联合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                                                          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-skl.org.cn/pub/qm/p/file/200401/153421_771.pdf" TargetMode="External"/><Relationship Id="rId3" Type="http://schemas.openxmlformats.org/officeDocument/2006/relationships/hyperlink" Target="http://www.js-skl.org.cn/pub/qm/p/file/200401/153447_32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-jj</dc:creator>
  <dc:description/>
  <dc:language>en-US</dc:language>
  <cp:lastModifiedBy>admin-jj</cp:lastModifiedBy>
  <dcterms:modified xsi:type="dcterms:W3CDTF">2020-04-03T06:1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